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80" w:leader="dot"/>
        </w:tabs>
        <w:spacing w:lineRule="auto" w:line="276" w:before="0" w:after="0"/>
        <w:jc w:val="center"/>
        <w:textAlignment w:val="baseline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  <w:t>MINISTERUL TRANSPORTURILOR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  <w:t>ORDINUL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  <w:t>Nr…… din ………</w:t>
      </w:r>
    </w:p>
    <w:p>
      <w:pPr>
        <w:pStyle w:val="Normal"/>
        <w:tabs>
          <w:tab w:val="clear" w:pos="720"/>
          <w:tab w:val="left" w:pos="8280" w:leader="dot"/>
        </w:tabs>
        <w:spacing w:lineRule="auto" w:line="276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-1"/>
          <w:sz w:val="26"/>
          <w:szCs w:val="26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8280" w:leader="dot"/>
        </w:tabs>
        <w:spacing w:lineRule="auto" w:line="276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6"/>
          <w:szCs w:val="26"/>
          <w:lang w:val="ro-RO"/>
        </w:rPr>
        <w:t xml:space="preserve">pentru abrogarea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val="ro-RO"/>
        </w:rPr>
        <w:t>Ordinului ministrului lucrărilor publice, transporturilor și locuinței nr.1851/2002 pentru aprobarea Instrucțiunilor pentru predarea – primirea vagoanelor și modul de recuperare a lipsurilor și degradărilor constatate la acestea – nr.271</w:t>
      </w:r>
    </w:p>
    <w:p>
      <w:pPr>
        <w:pStyle w:val="Normal"/>
        <w:tabs>
          <w:tab w:val="clear" w:pos="720"/>
          <w:tab w:val="left" w:pos="8280" w:leader="dot"/>
        </w:tabs>
        <w:spacing w:lineRule="auto" w:line="276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8280" w:leader="dot"/>
        </w:tabs>
        <w:spacing w:lineRule="auto" w:line="276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4950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În temeiul art. 6, alin. (2), pct. 2 din Statutul Societății Naționale de Transport Feroviar de Călători „CFR Călători” - S.A., aprobat prin Hotărârea Guvernului nr. 584/1998 privind înființarea Societății Naționale de Transport Feroviar de Călători „CFR Călători” - S.A. prin reorganizarea Societății Naționale a Căilor Ferate Române, cu modificările și completările ulterioare și în temeiul art. 5, alin. (4) al Hotărârii Guvernului nr. 21/2015 privind organizarea și funcționarea Ministerului Transporturilor, cu modificările ulterioare,</w:t>
      </w:r>
    </w:p>
    <w:p>
      <w:pPr>
        <w:pStyle w:val="Normal"/>
        <w:tabs>
          <w:tab w:val="clear" w:pos="720"/>
          <w:tab w:val="left" w:pos="4950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ministru transporturilor emite următorul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ORDIN: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 1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-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o-RO"/>
        </w:rPr>
        <w:t xml:space="preserve">Ordinul ministrului lucrărilor publice, transporturilor și locuinței nr.1851/2002 pentru aprobarea Instrucțiunilor pentru predarea – primirea vagoanelor și modul de recuperare a lipsurilor și degradărilor constatate la acestea – nr.271, publicat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lang w:val="ro-RO"/>
        </w:rPr>
        <w:t>în Monitorul Oficial al României, nr.860 din                28 noiembrie 2002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o-RO"/>
        </w:rPr>
        <w:t>se abrogă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 2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– (1) Până la intrarea în vigoare a prezentului ordin, operatorii de transport feroviar vor întocmi </w:t>
      </w:r>
      <w:r>
        <w:rPr>
          <w:rFonts w:cs="Times New Roman" w:ascii="Times New Roman" w:hAnsi="Times New Roman"/>
          <w:sz w:val="24"/>
          <w:szCs w:val="24"/>
        </w:rPr>
        <w:t>“Reglementări proprii pentru predarea – primirea inventarului vagoanelor și modul de recuperare a lipsurilor și degradărilor constatate”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are vor face obiectul sistemului de management al siguranței și după caz al contractelor încheiate cu operatorii economic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 Reglementările proprii vor conține cel puțin verific</w:t>
      </w:r>
      <w:r>
        <w:rPr>
          <w:rFonts w:cs="Times New Roman" w:ascii="Times New Roman" w:hAnsi="Times New Roman"/>
          <w:sz w:val="24"/>
          <w:szCs w:val="24"/>
          <w:lang w:val="ro-RO"/>
        </w:rPr>
        <w:t>ările efectuate și ce documente și înregistrări s</w:t>
      </w:r>
      <w:r>
        <w:rPr>
          <w:rFonts w:cs="Times New Roman" w:ascii="Times New Roman" w:hAnsi="Times New Roman"/>
          <w:sz w:val="24"/>
          <w:szCs w:val="24"/>
        </w:rPr>
        <w:t xml:space="preserve">e întocmesc cu ocazia predării – primirii vagoanelor cât și modul de recuperare a lipsurilor și degradărilor constatate, inclusiv la vagoanele avariate în accidente și incidente feroviare. 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 3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- Operatorii de transport feroviar vor duce la îndeplinire prevederile prezentului ordin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 4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- Prezentul ordin se publică în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o-RO"/>
        </w:rPr>
        <w:t>Monitorul Oficial al României, Partea I și intră în vigoare în termen de 30 de zile de la publicare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MINISTRU TRANSPORTURILOR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LEXANDRU-RĂZVAN CUC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ECRETAR DE STAT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RAGOȘ-VIRGIL TITEA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ECRETAR GENERAL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ETRE NEACȘA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IRECȚIA AVIZARE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IRECTOR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MARINA DANIELA DEUŞAN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IRECŢIA TRANSPORT FEROVIAR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IRECTOR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IMONA-NICOLETA ISTRATE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UTORITATEA FEROVIARĂ ROMÂNĂ - AFER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IRECTOR GENERAL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MARIAN MIHAIL CĂLIN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OCIETATEA NAŢIONALĂ DE TRANSPORT FEROVIAR DE CĂLĂTORI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FR CĂLĂTORI” - S.A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IRECTOR GENERAL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VALENTIN DOROBANȚU</w:t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rebuchet MS" w:hAnsi="Trebuchet MS" w:cs="Open Sans;Tahoma"/>
      <w:color w:val="000000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60" w:after="0"/>
      <w:jc w:val="both"/>
    </w:pPr>
    <w:rPr>
      <w:rFonts w:ascii="Trebuchet MS" w:hAnsi="Trebuchet MS" w:cs="Open Sans;Tahoma"/>
      <w:color w:val="000000"/>
      <w:lang w:val="ro-RO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3:09:00Z</dcterms:created>
  <dc:creator>DRAGOMIR, Petrica</dc:creator>
  <dc:description/>
  <cp:keywords/>
  <dc:language>en-US</dc:language>
  <cp:lastModifiedBy>PORUMBOIU, Liviu</cp:lastModifiedBy>
  <cp:lastPrinted>2019-05-27T11:18:00Z</cp:lastPrinted>
  <dcterms:modified xsi:type="dcterms:W3CDTF">2019-06-14T08:44:00Z</dcterms:modified>
  <cp:revision>8</cp:revision>
  <dc:subject/>
  <dc:title/>
</cp:coreProperties>
</file>